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110"/>
      </w:tblGrid>
      <w:tr>
        <w:trPr>
          <w:trHeight w:val="683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ps 16 – 19 Visual Presentation Projec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A Schedul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ectations for completion of assignmen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. April 7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ish chaps 16 – 19 Reading Lo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utline Assignmen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. April 7, 2010 Period 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ck group and determine purpose for nar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narration and begin graphic organiz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. April 8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R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e criteria as a clas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. April 8, 2010 Period 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ish graphic organiz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gin searching for related imag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. April 12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ish Image 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gin putting slides/project togeth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. April 12, 2010 Period 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ish Assemb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Narrat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. April 13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t projects in common folder/Post in classroom/we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lete Assessment and Begin presentation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. April 13, 2010 Period 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inue Presen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110"/>
      </w:tblGrid>
      <w:tr>
        <w:trPr>
          <w:trHeight w:val="683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ps 16 – 19 Visual Presentation Projec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A Schedul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ectations for completion of assignmen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. April 7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bute and Review Character Trait 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 chaps 16-17, Fill out char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. April 8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R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 Chap 18, Fill out char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. April 8, 2010 Period 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 Chap 19, Fill out 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lete Reading Response Log 16-1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. April 9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tline Assign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ick group and determine purpose for narrat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i. April 9, 2010 Period 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criteria as a cla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 narration and begin graphic organiz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. April 12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ish graphic organiz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gin searching for related image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. April 12, 2010 Period 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ish Image 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gin putting slides/project together</w:t>
            </w:r>
          </w:p>
        </w:tc>
      </w:tr>
      <w:tr>
        <w:trPr>
          <w:trHeight w:val="53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. April 13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ish Assemb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cord Narrat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. April 14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t projects in common folder/Post in classroom/we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lete Assessment and Begin presentation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. April 15, 2010 Period 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inue Presen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0:00Z</dcterms:created>
  <dc:creator>BGRS</dc:creator>
  <dc:description/>
  <cp:keywords/>
  <dc:language>en-US</dc:language>
  <cp:lastModifiedBy>BGRS</cp:lastModifiedBy>
  <cp:lastPrinted>2010-04-07T10:23:00Z</cp:lastPrinted>
  <dcterms:modified xsi:type="dcterms:W3CDTF">2010-04-07T16:24:00Z</dcterms:modified>
  <cp:revision>1</cp:revision>
  <dc:subject/>
  <dc:title/>
</cp:coreProperties>
</file>